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Kunstler Script"/>
        </w:rPr>
        <w:t xml:space="preserve">       </w:t>
      </w:r>
      <w:r>
        <w:rPr/>
        <w:t>Orange</w:t>
        <w:tab/>
        <w:t xml:space="preserve">         Gold</w:t>
        <w:tab/>
        <w:tab/>
        <w:t xml:space="preserve">      Blue</w:t>
        <w:tab/>
        <w:t xml:space="preserve">          Green</w:t>
        <w:tab/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"/>
        <w:gridCol w:w="279"/>
        <w:gridCol w:w="1468"/>
        <w:gridCol w:w="4"/>
        <w:gridCol w:w="276"/>
        <w:gridCol w:w="1595"/>
        <w:gridCol w:w="4"/>
        <w:gridCol w:w="276"/>
        <w:gridCol w:w="1580"/>
        <w:gridCol w:w="4"/>
        <w:gridCol w:w="314"/>
      </w:tblGrid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cti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portunistic Spontaneou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en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di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sponsibl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uthen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armon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assionat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rsati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ven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etent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eti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etu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actful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t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nsi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pendabl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iqu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mpathe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municativ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ur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ceptu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nowledgeable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alis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en-Mind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venturesome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oy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serva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ganized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vot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e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heoret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e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genous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r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uls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un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cer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cedur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operativ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nd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pira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ama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term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lex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osed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xc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urage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killful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derl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ven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ing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vac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ffectiona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ympathe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hilosoph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incipl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tional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 Orang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Gol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Blu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Gree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Heading1"/>
        <w:rPr>
          <w:rFonts w:eastAsia="Kunstler Script"/>
        </w:rPr>
      </w:pPr>
      <w:r>
        <w:rPr>
          <w:rFonts w:eastAsia="Kunstler Script"/>
        </w:rPr>
        <w:t xml:space="preserve">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range</w:t>
        <w:tab/>
        <w:t xml:space="preserve">         Gold</w:t>
        <w:tab/>
        <w:tab/>
        <w:t xml:space="preserve">      Blue</w:t>
        <w:tab/>
        <w:t xml:space="preserve">          Green</w:t>
        <w:tab/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"/>
        <w:gridCol w:w="279"/>
        <w:gridCol w:w="1468"/>
        <w:gridCol w:w="4"/>
        <w:gridCol w:w="276"/>
        <w:gridCol w:w="1595"/>
        <w:gridCol w:w="4"/>
        <w:gridCol w:w="276"/>
        <w:gridCol w:w="1580"/>
        <w:gridCol w:w="4"/>
        <w:gridCol w:w="314"/>
      </w:tblGrid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cti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portunistic Spontaneou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en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di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sponsibl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uthen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armon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assionat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rsati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ven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etent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eti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etu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actful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t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nsi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pendabl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iqu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mpathe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municativ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ur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ceptu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nowledgeable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alis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en-Mind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venturesome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oy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serva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ganized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vot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e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heoret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e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genous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r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uls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un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cer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cedur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operativ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nd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pira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ama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term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lex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osed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xc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urage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killful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derl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ven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ing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vac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ffectiona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ympathe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hilosoph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incipl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tional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 Orang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Gol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Blu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Gree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Kunstler Script"/>
        </w:rPr>
        <w:t xml:space="preserve">       </w:t>
      </w:r>
      <w:r>
        <w:rPr/>
        <w:t>Orange</w:t>
        <w:tab/>
        <w:t xml:space="preserve">         Gold</w:t>
        <w:tab/>
        <w:tab/>
        <w:t xml:space="preserve">      Blue</w:t>
        <w:tab/>
        <w:t xml:space="preserve">          Green</w:t>
        <w:tab/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"/>
        <w:gridCol w:w="279"/>
        <w:gridCol w:w="1468"/>
        <w:gridCol w:w="4"/>
        <w:gridCol w:w="276"/>
        <w:gridCol w:w="1595"/>
        <w:gridCol w:w="4"/>
        <w:gridCol w:w="276"/>
        <w:gridCol w:w="1580"/>
        <w:gridCol w:w="4"/>
        <w:gridCol w:w="314"/>
      </w:tblGrid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cti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portunistic Spontaneou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en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di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sponsibl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uthen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armon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assionat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rsati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ven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etent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eti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etu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actful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t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nsi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pendabl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iqu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mpathe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municativ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ur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ceptu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nowledgeable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alis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en-Mind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venturesome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oy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serva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ganized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vot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e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heoret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e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genous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r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uls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un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cer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cedur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operativ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nd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pira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ama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term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lex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osed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xc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urage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killful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derl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ven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ing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vac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ffectiona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ympathe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hilosoph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incipl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tional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 Orang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Gol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Blu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Gree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Kunstler Script"/>
        </w:rPr>
        <w:t xml:space="preserve">       </w:t>
      </w:r>
      <w:r>
        <w:rPr/>
        <w:t>Orange</w:t>
        <w:tab/>
        <w:t xml:space="preserve">         Gold</w:t>
        <w:tab/>
        <w:tab/>
        <w:t xml:space="preserve">      Blue</w:t>
        <w:tab/>
        <w:t xml:space="preserve">          Green</w:t>
        <w:tab/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"/>
        <w:gridCol w:w="279"/>
        <w:gridCol w:w="1468"/>
        <w:gridCol w:w="4"/>
        <w:gridCol w:w="276"/>
        <w:gridCol w:w="1595"/>
        <w:gridCol w:w="4"/>
        <w:gridCol w:w="276"/>
        <w:gridCol w:w="1580"/>
        <w:gridCol w:w="4"/>
        <w:gridCol w:w="314"/>
      </w:tblGrid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cti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portunistic Spontaneou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en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di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sponsibl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uthen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armon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assionat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rsati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ven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etent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eti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etu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actful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t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nsib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pendabl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iqu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mpathe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municativ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ur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ceptu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nowledgeable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alis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en-Mind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venturesome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oy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serva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ganized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vot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e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heoret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ek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genous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r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puls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un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cer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cedur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operative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nd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pira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ama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termin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lex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mposed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xcit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urage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killful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derl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ven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ring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vaciou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ffectiona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ympathetic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hilosoph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incipl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tional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 Orang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Gol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Blu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Gree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17" w:right="331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unstler Script" w:hAnsi="Kunstler Script" w:cs="Kunstler Script"/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10:00Z</dcterms:created>
  <dc:creator>JCPS</dc:creator>
  <dc:description/>
  <dc:language>en-US</dc:language>
  <cp:lastModifiedBy>Ann Evans</cp:lastModifiedBy>
  <cp:lastPrinted>2009-08-21T09:06:00Z</cp:lastPrinted>
  <dcterms:modified xsi:type="dcterms:W3CDTF">2009-08-29T18:27:00Z</dcterms:modified>
  <cp:revision>3</cp:revision>
  <dc:subject/>
  <dc:title>       Orange</dc:title>
</cp:coreProperties>
</file>